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4734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7242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9440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847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2850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7627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0451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3595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8570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1644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391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54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846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5185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664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8792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5071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