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920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849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37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449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227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5667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487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689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460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686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947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65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5992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650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047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