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124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5695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665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601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769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00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2721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498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132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841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290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613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747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