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307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470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185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162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813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460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1600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9345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954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5996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707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320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4869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427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611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167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619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