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0578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81473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022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64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373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94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161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26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12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3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60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2059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181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734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221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