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28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055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079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326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930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380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28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691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867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742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25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360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