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335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2579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283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562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148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497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913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4221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4812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9581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962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857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392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32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766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626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8821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