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339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7495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6634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1170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9132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0718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2525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543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0298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61166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13131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8173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0365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3290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0483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