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666544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211844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