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682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785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899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493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348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826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567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006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834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943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806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380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95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