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064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152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579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582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845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929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96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864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222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706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644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090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796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118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943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788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89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