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7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94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328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480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35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29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8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757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548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48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45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877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718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19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