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752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344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00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088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36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90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3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006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980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83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484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44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459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