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432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005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32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193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595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544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646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609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45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714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13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7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662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60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8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709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43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