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0581891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56353508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42669283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02735284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82952699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9855645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34227840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48792864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92529959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91810218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7709547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60295985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93449414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39274175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81400926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