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927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171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212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049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728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039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047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025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638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845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935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016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441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