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30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2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98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39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69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95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65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46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79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99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1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99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38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37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53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840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