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8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8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3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17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10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59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4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03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10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19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70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170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5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904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61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