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16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5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932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8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18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81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357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54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21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7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4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8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66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