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2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51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79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3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09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8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22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916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835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5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9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7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560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27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30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948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5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