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583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463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098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593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067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771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021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573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684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631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163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635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652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79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181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