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375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439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642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2685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0767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7830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0556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0372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145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257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586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219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7934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