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752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266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765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267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763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547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04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587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263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445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374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494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488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730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287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825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433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