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9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38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412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90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27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55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896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83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38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241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95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708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28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66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19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