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972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962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696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637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480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590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086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581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162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273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04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385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484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