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449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096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145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478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753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578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68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8095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66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530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597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472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6770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376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1223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605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4091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