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347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86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654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517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129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859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374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520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812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954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086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410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32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24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09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