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38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23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90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331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19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567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589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93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4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66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16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5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225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