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68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870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52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37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2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59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473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68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827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96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9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2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66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59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15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325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29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