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441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75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346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591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935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180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730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519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792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8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563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182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321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182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092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