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89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4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3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1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27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84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8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72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9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031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52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81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575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