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957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961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83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91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5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980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19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840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849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66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54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31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76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710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2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83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89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