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474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196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471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096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971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966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68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934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420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849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912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81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612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620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909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