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409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515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261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13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550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22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087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46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23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70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2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90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031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