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003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638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451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896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521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49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07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898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205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809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148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853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752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585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906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198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367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