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712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58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12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612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0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95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333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321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828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80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33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260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59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948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035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