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472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027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586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311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14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587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660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694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991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593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939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056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353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