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6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6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808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478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80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213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61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962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692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030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27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618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861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69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941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745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43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