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040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51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003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542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93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707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173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699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272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021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143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302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49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072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171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