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6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771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482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485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529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46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984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07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997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94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5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010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81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