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520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20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09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28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18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518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053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984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88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38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821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77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9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744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03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58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990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