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142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090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273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914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650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175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047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58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599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992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25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01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058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979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58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