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515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634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077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050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040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605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81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45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021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211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082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952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301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