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665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309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5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8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19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04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365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6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2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12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0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71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83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26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60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06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215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