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912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123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114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38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45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86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197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672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461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09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797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633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48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664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256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