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010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2685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4285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0401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4864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3114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650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9879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6922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6554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712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404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08376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