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972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385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12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28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546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35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03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70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14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850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2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7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27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734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20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93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867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