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83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55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17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72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84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79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71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8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71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43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75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5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39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