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09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251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73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03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6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7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78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478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76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42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939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2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14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