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82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56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1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78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27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91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5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58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03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16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5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16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8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87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11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08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9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